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2117398030"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410151831"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1883935291"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1397028976"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1082166825"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2036814738"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500418778"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1300272855"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6274711"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1370056819"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2109096838"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1910858098"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1500596830"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